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студен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0-2011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KPR</w:t>
      </w:r>
      <w:r>
        <w:rPr>
          <w:b/>
        </w:rPr>
        <w:t xml:space="preserve"> 2235-  Культурные и полезные растения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525"/>
        <w:gridCol w:w="89"/>
        <w:gridCol w:w="957"/>
        <w:gridCol w:w="54"/>
        <w:gridCol w:w="895"/>
        <w:gridCol w:w="399"/>
        <w:gridCol w:w="658"/>
        <w:gridCol w:w="318"/>
        <w:gridCol w:w="332"/>
        <w:gridCol w:w="393"/>
        <w:gridCol w:w="972"/>
        <w:gridCol w:w="79"/>
        <w:gridCol w:w="1157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 - 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0607 - Би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К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ауд.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Н.Я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йшина А.А.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ная ботаника, систематика растений 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зиология растений, генетика, биоресурсы Казахстан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необходимый уровень подготовки студентов по теоретическим и практическим вопросам этой науки.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историей развития науки, выявление основных направлений научных разработок современной биолог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олевых и лабораторных экспериментов по изучению физиологических процесс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етодами проведения физиологических экспериментов и умение обрабатывать полученную информацию, использовать ее в профессиональ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бщих закономерностей биологических явлений и процессов, характерных для живых организмов, причин их многообраз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снение законов возникновения и развития жизни на Земле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ауд.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редита</w:t>
            </w:r>
          </w:p>
          <w:p>
            <w:pPr>
              <w:pStyle w:val="Normal"/>
              <w:rPr/>
            </w:pPr>
            <w:r>
              <w:rPr/>
              <w:t>135 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>
          <w:trHeight w:val="311" w:hRule="atLeast"/>
        </w:trPr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урсе рассматриваются: центры происхождения културных и полезных форм растений, география культурной и полезной флоры, микроэволюция, количественный и качественный спектр культурной и полезной флоры, внутривидовая классификация культурных и полезных видов растений- основа отбора исходного материала для селекции и генной инженерии с комплексом ценных признаков, интрогрессия генетического материала диких видов в геном культурного вида, распределение культурных и полезных видов растений по флористическим комплексам, прилулокальное введение в культуру, промышленные культурные и полезные виды растений, коллекции важнейших технических культур (хохоба, нефтенос, гавюла, ворсянка и др.), мировой генофонд ВИР, интродукция культурных и полезных видов растений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1 Изучение курса должно быть активным, а не пассивным, поэтому студент должен регулярно, систематически готовиться к занятиям и выполнять все задания СРС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pacing w:val="-5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</w:rPr>
              <w:t>С положительной оценки пересдавать нельз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pacing w:val="-5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</w:rPr>
              <w:t xml:space="preserve">обязательно </w:t>
            </w:r>
            <w:r>
              <w:rPr>
                <w:spacing w:val="-5"/>
              </w:rPr>
              <w:t xml:space="preserve">их отработать в установленные сроки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pacing w:val="-5"/>
              </w:rPr>
              <w:t xml:space="preserve">4 </w:t>
            </w:r>
            <w:r>
              <w:rPr>
                <w:b/>
                <w:spacing w:val="-5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ind w:firstLine="360"/>
              <w:jc w:val="both"/>
              <w:rPr>
                <w:spacing w:val="-5"/>
              </w:rPr>
            </w:pPr>
            <w:r>
              <w:rPr>
                <w:spacing w:val="-5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ind w:firstLine="360"/>
              <w:jc w:val="both"/>
              <w:rPr>
                <w:spacing w:val="-5"/>
              </w:rPr>
            </w:pPr>
            <w:r>
              <w:rPr>
                <w:spacing w:val="-5"/>
              </w:rPr>
              <w:t xml:space="preserve">6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rPr/>
            </w:pPr>
            <w:r>
              <w:rPr/>
              <w:t>7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>
          <w:trHeight w:val="2391" w:hRule="atLeast"/>
        </w:trPr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/>
                <w:b/>
              </w:rPr>
            </w:pPr>
            <w:r>
              <w:rPr/>
              <w:t>1 Растениеводство Н.И. Можаев, К.К. Аринов, А.Н. Нургалиев, А.Н. Можаев Учебник, Акмола.- 1996</w:t>
            </w:r>
          </w:p>
          <w:p>
            <w:pPr>
              <w:pStyle w:val="Normal"/>
              <w:rPr/>
            </w:pPr>
            <w:r>
              <w:rPr/>
              <w:t>2. Технология производства продукции растениеводства. В.А. Шевченко, О.А. Распутин, Н.В. Скороходова, Т.П. Кобзева.  Москва 2004.- 382  с.</w:t>
            </w:r>
          </w:p>
          <w:p>
            <w:pPr>
              <w:pStyle w:val="Normal"/>
              <w:rPr/>
            </w:pPr>
            <w:r>
              <w:rPr/>
              <w:t>3. Основы сельского хозяйства. Под редакцией И.М. Ващенко  М. Просвещение 1987. -576 с.</w:t>
            </w:r>
          </w:p>
          <w:p>
            <w:pPr>
              <w:pStyle w:val="Normal"/>
              <w:rPr/>
            </w:pPr>
            <w:r>
              <w:rPr/>
              <w:t>4. Растениеводство.П.И. Подгорный  Издательство сельские культуры. М. -1973.</w:t>
            </w:r>
          </w:p>
        </w:tc>
      </w:tr>
      <w:tr>
        <w:trPr>
          <w:trHeight w:val="535" w:hRule="atLeast"/>
        </w:trPr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Этюды о растениях. А.С. Удовицкий, Ю.П. Лаптев, Ю.Г. Тринклер. Алма-Ата. Кайнар. 1986.- 296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4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2880"/>
        <w:gridCol w:w="529"/>
        <w:gridCol w:w="2891"/>
        <w:gridCol w:w="540"/>
        <w:gridCol w:w="2891"/>
        <w:gridCol w:w="45"/>
        <w:gridCol w:w="495"/>
        <w:gridCol w:w="45"/>
        <w:gridCol w:w="3567"/>
        <w:gridCol w:w="45"/>
        <w:gridCol w:w="718"/>
        <w:gridCol w:w="34"/>
        <w:gridCol w:w="11"/>
      </w:tblGrid>
      <w:tr>
        <w:trPr>
          <w:trHeight w:val="52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лекционных занят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лабораторных занятий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СП ауд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аттестационный период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культурные и полезные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особенности раст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определения массы семян различных культу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науки о культурных растениях.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ые культуры І групп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определения энергии пророст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ые культуры Методика окрашивания семян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в растениеводстве. Выдающиеся ученые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ые культуры ІІ групп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ческие при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особенности проса, кукурузы, рис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агрономические условия получения высоких урожаев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бобовые культу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ка зернобобов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 Определение массы 1000 семян бобовы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растений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ичные культу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я бобов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особенности гороха, фасоли, со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и агротехника чечевицы и люпина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хмалоносные культу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ка маслич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хмалоносные культуры Анатомическое строение клубней картофеля, топинамбур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и агротехника арахиса, кунжута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оносные культур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ка картоф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клубней крахмалоносных культу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ичные из семейства капустные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дильные культу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к корнепл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ическое строение свеклы, сор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топинамбура. Значение, применение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5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вощные культур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ка прядильных раст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льна, подсолнечника, хлопчатник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 характеристика и особенности цикория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2" w:leader="none"/>
              </w:tabs>
              <w:jc w:val="both"/>
              <w:rPr/>
            </w:pPr>
            <w:r>
              <w:rPr/>
              <w:t>Бахчевые культу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ология и агротехника овощных культу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ра капусты, моркови. Анатомическое строе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 характеристика и особенности конопли, джута, кенафа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2" w:leader="none"/>
              </w:tabs>
              <w:jc w:val="both"/>
              <w:rPr/>
            </w:pPr>
            <w:r>
              <w:rPr/>
              <w:t>Плодовые культу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ка семечковых культ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тыквенны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эфиро-масличных растений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2" w:leader="none"/>
              </w:tabs>
              <w:jc w:val="both"/>
              <w:rPr/>
            </w:pPr>
            <w:r>
              <w:rPr/>
              <w:t>Ягодные культу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особенности плодово-ягодных культ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е особенности косточковых пород плодово-ягодных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рябины, облепихи, крыжовника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2" w:leader="none"/>
              </w:tabs>
              <w:jc w:val="both"/>
              <w:rPr/>
            </w:pPr>
            <w:r>
              <w:rPr/>
              <w:t>Размножение и плодоношение  плодово-ягодных культу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ка ягодных культу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ножение вегетативное (прививки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И.В. Мичурина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2" w:leader="none"/>
              </w:tabs>
              <w:jc w:val="both"/>
              <w:rPr/>
            </w:pPr>
            <w:r>
              <w:rPr/>
              <w:t xml:space="preserve">Наркотические,  инсектицидные лекарственные растения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гротех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особенности  табака, махорки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с вредителями сельскохозяйственных растений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2" w:leader="none"/>
              </w:tabs>
              <w:jc w:val="both"/>
              <w:rPr/>
            </w:pPr>
            <w:r>
              <w:rPr/>
              <w:t xml:space="preserve">Лекарственные растения.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особ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мые части лекарственных растений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растения семейств марецветных и астроцветных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firstLine="1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590"/>
        <w:gridCol w:w="386"/>
        <w:gridCol w:w="486"/>
        <w:gridCol w:w="487"/>
        <w:gridCol w:w="486"/>
        <w:gridCol w:w="487"/>
        <w:gridCol w:w="486"/>
        <w:gridCol w:w="466"/>
        <w:gridCol w:w="706"/>
        <w:gridCol w:w="570"/>
        <w:gridCol w:w="467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4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. зад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TextBodyIndent"/>
        <w:rPr>
          <w:b/>
          <w:b/>
        </w:rPr>
      </w:pPr>
      <w:r>
        <w:rPr>
          <w:b/>
        </w:rPr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802"/>
        <w:gridCol w:w="1419"/>
        <w:gridCol w:w="1480"/>
        <w:gridCol w:w="1662"/>
        <w:gridCol w:w="143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иды раб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-во ча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т-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рма отчет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и сдачи, недел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азвития науки о культурных растениях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в растениеводстве. Выдающиеся учены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агрономические условия получения высоких урожае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ссар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раст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и агротехника чечевицы и люп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и агротехника арахиса, кунжу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ичные из семейства капустны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топинамбура. Значение, примене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 характеристика и особенности цикори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ая характеристика и особенности конопли, джута, кенаф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ссар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эфиро-масличных растен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особенности рябины, облепихи, крыжовн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И.В. Мичури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с вредителями сельскохозяйственных раст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растения семейств марецветных и астроцветны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ради Тестир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Другие виды работ по СР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Ткаченко Н.Я ст. препод., Койшиной А.А. препод. кафедры биологии и хими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.2010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биологии и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     .2010 г.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Г. Султангазин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SimSun;宋体"/>
      <w:sz w:val="28"/>
      <w:szCs w:val="28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29:00Z</dcterms:created>
  <dc:creator>лариса</dc:creator>
  <dc:description/>
  <cp:keywords/>
  <dc:language>en-US</dc:language>
  <cp:lastModifiedBy>Пользователь</cp:lastModifiedBy>
  <cp:lastPrinted>2008-10-10T10:41:00Z</cp:lastPrinted>
  <dcterms:modified xsi:type="dcterms:W3CDTF">2010-09-30T06:18:00Z</dcterms:modified>
  <cp:revision>79</cp:revision>
  <dc:subject/>
  <dc:title/>
</cp:coreProperties>
</file>